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以德修身，恪守师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为一名教师，凭着对教育事业的强烈责任感，我把自己的愿望和抱负全部都倾注在我所热爱的教育事业上。工作中没有轰轰烈烈的先进事迹，也没有催人泪下的动人故事，我只是以平常心做着平常事，犹如大路边一株清雅的百合的存在，不为取悦偶然路过的行人，只为那一张张充满天真稚气的笑脸。看着他们的成长变化，看着他们变得懂事成熟，那是一种特有的人生享受。为了他们，我在这条道路上践行着我曾经的誓言。一路走来，有喜有忧，有笑有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爱岗敬业，默默奉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人格之于人，恰如花香之于花。”人格高尚的教师才能征服学生的心。教师的职业应该不仅仅像蜡烛，更应该像泥土，使每一颗种子都能从中汲取丰富的营养而健康成长。我觉得作为一名教师，不仅要教研水平高，更重要的是要以教书为手段最终实现育人的目的。正如教育家苏霍姆林斯基所说：“请你记住，你不仅是自己学科的教员，而且是学生的教育者，生活的导师和道德引路人。”几年来，我始终牢记这句话，以饱满的热情投入到我所热爱的教育事业中。工作中能顾全大局，从不搞特殊。在校领导的指导下，能密切联系家长，协调好各方面的关系，工作不分份内份外，从无怨言。面对天真可爱的学生，我坚持着一丝不苟的工作作风。坚持每天早来晚走，经常深入教室排查班级矛盾和孩子们的学习困惑，与学生同劳动、同学习、同休息、同锻炼、同欢乐、同悲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洒下爱心，收获快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自踏上三尺讲台那日起，我就明白自己肩上的担子，一头担得是义务，一头担的是责任。我的两个心房，一个装的是良心，一个装的是爱心。我扪心自问时，问的是良心，我倾情付出时，洒的是爱心。热爱学生是做好教育教学工作的前提，也是教师职业道德的基本要求。要教育好学生，首先要关心学生、热爱学生，做学生的知心人。每当接手一个新的班级，面对着不同的学生，我总会找她们身上的闪光点，不偏爱，不歧视任何学生，关心关爱每一个孩子，让每一个孩子都能健康快乐的成长，让每一个孩子都能在课堂上展示自我，找到自信。我始终坚持：“多一点耐心，多一点爱心，多一点理解，多一些鼓励。”使优秀学生变得更加优秀，点燃发展生学习的希望。正因为这样，所以当我嗓子哑了的时候，总会有孩就偷偷的放润喉片在我的桌上；当我难过的时候，细心的孩子都能发现，总是写小纸条、画画来安慰我；当我生日的时候，他们会给我意外的惊喜。我还会常收到在初中、高中学生发来的与我分享成绩、给我说自己心思的短信，对于我来说这些已经足够了，孩子们纯洁的心、圣洁的情、深厚的意，净化了我的心灵，激起了我对教育事业深深的爱，我真正地体会到了一个教师最大的幸福和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尊重学生，用心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为班主任，在班级管理中，我牢固树立“严师、慈母、挚友”的教育理念，既严格要求学生，又尊重学生的人格，情感。我认为，良好的师德存在于老师的内心，是看不见的，但正确的、率先垂范的做法却是学生能够看得见的，这正是师德的最佳表现。一个教师相信学生，尊重学生，对于优秀的学生容易做到，对于学习、品质差的学生，要做到就比较困难，可班务工作的重要方面就在这部分学生身上。我相信每一位学生都有自己的创造强项，要允许有差异，耐心指导。每个学生都有一定的长处和闪光点，要善于发现学生的长项，抓住每一个教育良机，适时表扬、鼓励。体贴后进生，培养他们的自信心、自尊心、自强心，让后进生不成为掉队的孤雁。没有心理教育的教育是残缺的教育。许多学生的问题是心理问题而不是思想问题，需要走进他们的心田，聆听他们的心声，抚慰受伤的心灵，疏导郁闭的心渠，真诚地表达对他们的尊重和关爱。一个鼓励的微笑，一记肩背上善意的轻拍，一次心与心的谈话，我都毫不吝啬地面向每一个学生，让他们都有做人的需要和前进的动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虚心学习，追求卓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深知作为一名小学教师，要想让孩子得到一碗水，自己必须有要有源源不断的自来水，所以我与时俱进，认真学习，不断提高自己的业务水平。“尺有所短，寸有所长。”工作中，我向身边所有的老师学习，扬长补短，促进自己教育教学的不断发展，并在实际教学中认真思考推敲。在每次教育活动交流时，我都能积极准备认真参与。每次实践后我总对我自己说：“这并不是过了，就结束了。过后还要仔细想想，认真听听，好好学学。哪儿还不够，该怎样做会更好。”通过一次次的自我反思与实践，我的教学水平突飞猛进，成为我校教育教学中的佼佼者。在业余时间，我会去图书馆翻阅有关资料，上网查找参考一些优秀教师的案例并汲取别人好的教育教学方法，溶入到我的教学中来，探索出更适合小学生的上课形式及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路漫漫其修远兮，教师之路任重而道远，我会把工作中取得的成绩归零，把工作中存在的不足努力改进，以种种不足为契机，努力学习，奋起直追。将永恒的爱播撒人间，将爱的火苗继续延续。作为一名教师，尤其是一名班主任，以“爱满天下”的精神，去爱每一位学生！通过丰富多彩的活动营造文明、道德氛围，陶冶学生高尚的道德情操，提高学生的综合素质，多给他们奉献爱心，让爱的阳光温暖他们的心灵，让爱的雨露滋润他们的心田，让祖国的花朵们在阳光雨露的滋润下健康茁壮成长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righ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王礼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12121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03:00Z</dcterms:created>
  <dc:creator>微软用户</dc:creator>
  <dc:description/>
  <dc:language>en-US</dc:language>
  <cp:lastModifiedBy>幽兰</cp:lastModifiedBy>
  <dcterms:modified xsi:type="dcterms:W3CDTF">2019-06-28T01:40:57Z</dcterms:modified>
  <cp:revision>8</cp:revision>
  <dc:subject/>
  <dc:title>小学师德先进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